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102881075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51396838"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104943048"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357358450"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826247208"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087575521"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1431690268"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798318125"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2095582981"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